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МИНИСТЕРСТВА РОССИЙСКОЙ ФЕДЕРАЦ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МСКОЙ ОБЛАСТ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64" w:right="-8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МЧС России по Омской области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полковник внутренней службы         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В.В. Колодинский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" w:firstLine="708"/>
        <w:rPr/>
      </w:pPr>
      <w:r>
        <w:rPr>
          <w:sz w:val="28"/>
          <w:szCs w:val="28"/>
        </w:rPr>
        <w:t>«___» ____________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аттестационной  комиссии Главного управления МЧС России по Омской области по соблюдению требований к служебному</w:t>
      </w:r>
    </w:p>
    <w:p>
      <w:pPr>
        <w:pStyle w:val="Normal"/>
        <w:jc w:val="center"/>
        <w:rPr/>
      </w:pPr>
      <w:r>
        <w:rPr>
          <w:sz w:val="28"/>
          <w:szCs w:val="28"/>
        </w:rPr>
        <w:t>поведению военнослужащих и сотрудников ФПС ГП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2» августа 2019 г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первый заместитель начальника Глав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полковник  внутренней службы  А.С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</w:t>
        <w:tab/>
        <w:t xml:space="preserve"> начальник отдела кадров, воспитательной работы,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председателя:        профессиональной подготовки и психологического обеспечения</w:t>
      </w:r>
    </w:p>
    <w:p>
      <w:pPr>
        <w:pStyle w:val="Normal"/>
        <w:ind w:left="2160" w:hanging="74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ник ГГС 1 класса И.И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Члены  комиссии: заместитель начальника Главного управления по ГПС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внутренней службы  Е.М.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Главного  управления- начальник   управления гражданской защиты  Главного управления полковник  М.А.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надзорной деятельности и профилактической работы – начальник отдела полковник внутренней службы В.С.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чальник юридического отделения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>подполковник внутренней службы  Т.В.</w:t>
      </w:r>
    </w:p>
    <w:p>
      <w:pPr>
        <w:pStyle w:val="Normal"/>
        <w:widowControl w:val="false"/>
        <w:ind w:left="2124" w:hanging="0"/>
        <w:rPr/>
      </w:pPr>
      <w:r>
        <w:rPr>
          <w:sz w:val="28"/>
          <w:szCs w:val="28"/>
        </w:rPr>
        <w:t xml:space="preserve">главный специалист (по вопросам противодействия коррупции на территории Омской области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0</wp:posOffset>
            </wp:positionH>
            <wp:positionV relativeFrom="paragraph">
              <wp:posOffset>136525</wp:posOffset>
            </wp:positionV>
            <wp:extent cx="110490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льневосточному федеральному округу ГУ МЧС России по Хабаровскому краю полковник внутренней службы  В.И.;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начальника отдела кадров  Омской Академии МВД РФ  подполковник полиции Д.Ю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представитель Совета Ветеранов  Р.В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Секретарь:   </w:t>
        <w:tab/>
        <w:t>заместитель начальника отдела кадров, воспитательной работы, профессиональной подготовки и психологического обеспечения  подполковник внутренней службы Е.Н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подполковник внутренней службы Д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вопроса о представлении государственным служащим неполных и недостоверных сведений о доходах за 2017 го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ступили: В.И., довел до членов комиссии,  что в</w:t>
      </w:r>
      <w:r>
        <w:rPr>
          <w:rFonts w:eastAsia="Calibri"/>
          <w:sz w:val="28"/>
          <w:szCs w:val="28"/>
        </w:rPr>
        <w:t xml:space="preserve"> ходе проверки в марте 2019 года совместно с начальником юридического отделения Главного управления подполковником внутренней службы Т.В., в присутствии старшего инспектора ОКВРППиПО Главного управления капитана внутренней службы М.М. была проанализирована справка о доходах начальника отдела организации пожаротушения и проведения аварийно-спасательных работ УОПиПАСР Главного управления подполковника внутренней службы Д.Л. за 2017 год. Было установлено, что доходы, полученные Д.Л. от сдачи квартиры в наем в п. 6 (иные доходы) раздела 1 сведений о доходах указаны не были. При планировании назначения в отношении Д.Л. проверки достоверности и полноты сведений о доходах, предусмотренной Указом Президента РФ от </w:t>
      </w:r>
      <w:r>
        <w:rPr>
          <w:rFonts w:eastAsia="Calibri"/>
          <w:bCs/>
          <w:sz w:val="28"/>
          <w:szCs w:val="28"/>
          <w:shd w:fill="FFFFFF" w:val="clear"/>
        </w:rPr>
        <w:t xml:space="preserve">21.09.2009 </w:t>
      </w:r>
      <w:r>
        <w:rPr>
          <w:rFonts w:eastAsia="Calibri"/>
          <w:sz w:val="28"/>
          <w:szCs w:val="28"/>
        </w:rPr>
        <w:t>№ 1065, а именно: в мае 2019 года было установлено, что в справку о доходах Д.Л. за 2017 год были внесены исправления: в п. 6 раздела 1 был указан доход от сдачи квартиры в аренду в сумме 56 250 рублей. Старший инспектор ОКВРППиПО Главного управления капитан внутренней службы М.М. пояснила, что в апреле 2019 года подполковник внутренней службы Д.Л. подходил к ней с просьбой дать ему его справку о доходах за 2017 год, поясняя тем, что нужно просто кое-что посмотреть, чему она не придала особого значения и злого умысла не увидел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.Ю.- вы с какого года сдаете справку о доходах?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.Л.- с 2011 г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.Ю.- и вы хотите сказать, что не знали, что надо писать доход от сдачи квартиры в аренду, и тем более, что нельзя вносить изменения в справку спустя 1 год?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Д.Л. – могу пояснить следующее, когда я заполнял справку о доходах за 2018 год, я забыл какие сведения  писал в прошлой справке, в отделе кадров я попросил справку за 2017 год и когда начал заполнять справку обнаружил, что я не указал доход от сдачи квартиры, и я внес изменения в справку за 2017 год  без какого либо умысла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right="21" w:hanging="0"/>
        <w:jc w:val="both"/>
        <w:rPr/>
      </w:pPr>
      <w:r>
        <w:rPr>
          <w:bCs/>
          <w:sz w:val="28"/>
          <w:szCs w:val="28"/>
        </w:rPr>
        <w:t>Рассмотрев предоставленные документы,</w:t>
      </w:r>
      <w:r>
        <w:rPr>
          <w:sz w:val="28"/>
          <w:szCs w:val="28"/>
        </w:rPr>
        <w:t xml:space="preserve"> чле</w:t>
      </w:r>
      <w:r>
        <w:rPr>
          <w:bCs/>
          <w:sz w:val="28"/>
          <w:szCs w:val="28"/>
        </w:rPr>
        <w:t xml:space="preserve">ны комиссии </w:t>
      </w:r>
      <w:r>
        <w:rPr>
          <w:sz w:val="28"/>
          <w:szCs w:val="28"/>
        </w:rPr>
        <w:t>решили:</w:t>
      </w:r>
    </w:p>
    <w:p>
      <w:pPr>
        <w:pStyle w:val="Normal"/>
        <w:autoSpaceDE w:val="false"/>
        <w:ind w:firstLine="90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действиях подполковника внутренней службы Д.Л. усматривается предоставление неполных сведений о доходах за 2017 год (не указан доход от сдачи в наем квартиры), а также  установлен факт замены нескольких листов из сведений о доходах за 2017 год (указание иного дохода  в разделе 1 спустя год после сдачи справки).</w:t>
      </w:r>
    </w:p>
    <w:p>
      <w:pPr>
        <w:pStyle w:val="Normal"/>
        <w:autoSpaceDE w:val="false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о ст. 84 </w:t>
      </w:r>
      <w:r>
        <w:rPr>
          <w:rFonts w:eastAsia="Calibri"/>
          <w:sz w:val="28"/>
          <w:szCs w:val="28"/>
        </w:rPr>
        <w:t xml:space="preserve">Федерального закона от 23.05.2016 № 141-ФЗ сотрудник федеральной противопожарной службы подлежит увольнению в связи с утратой доверия в случае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но учитывая что подобное нарушение совершенно впервые  и учитывая положительную характеристику сотрудника применить иной вид дисциплинарного взыскания в виде «Предупреждения  о неполном служебном соответств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7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председателя комиссии:</w:t>
        <w:tab/>
        <w:tab/>
        <w:tab/>
        <w:tab/>
        <w:tab/>
        <w:tab/>
        <w:t xml:space="preserve">      И.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/>
      </w:pPr>
      <w:r>
        <w:rPr>
          <w:sz w:val="28"/>
          <w:szCs w:val="28"/>
        </w:rPr>
        <w:t>Члены  комиссии:</w:t>
        <w:tab/>
        <w:t xml:space="preserve">               </w:t>
        <w:tab/>
        <w:t xml:space="preserve">Е.М. </w:t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Т.В.</w:t>
        <w:tab/>
        <w:tab/>
        <w:tab/>
        <w:tab/>
        <w:tab/>
        <w:tab/>
        <w:tab/>
        <w:tab/>
        <w:t xml:space="preserve">                           В.И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.В.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Д.Ю.</w:t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 xml:space="preserve">Секретарь:   </w:t>
        <w:tab/>
        <w:tab/>
        <w:tab/>
        <w:tab/>
        <w:tab/>
        <w:tab/>
        <w:tab/>
        <w:tab/>
        <w:t xml:space="preserve">      Е.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Ep">
    <w:name w:val="ep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33:00Z</dcterms:created>
  <dc:creator>INNA</dc:creator>
  <dc:description/>
  <dc:language>en-US</dc:language>
  <cp:lastModifiedBy>УК ОПРК - Старший инспектор - Торикова М.М.</cp:lastModifiedBy>
  <cp:lastPrinted>2019-08-05T17:29:00Z</cp:lastPrinted>
  <dcterms:modified xsi:type="dcterms:W3CDTF">2020-04-17T06:33:00Z</dcterms:modified>
  <cp:revision>2</cp:revision>
  <dc:subject/>
  <dc:title>П  Л  А  Н</dc:title>
</cp:coreProperties>
</file>