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581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ОЕ УПРАВЛЕНИЕ МИНИСТЕРСТВА РОССИЙСКОЙ ФЕДЕРАЦ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ЕЛАМ ГРАЖДАНСКОЙ ОБОРОНЫ, ЧРЕЗВЫЧАЙНЫМ СИТУАЦИЯМ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ЛИКВИДАЦИИ ПОСЛЕДСТВИЙ СТИХИЙНЫХ БЕДСТВИЙ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МСКОЙ ОБЛАСТИ</w:t>
      </w:r>
    </w:p>
    <w:p>
      <w:pPr>
        <w:pStyle w:val="Heading"/>
        <w:pBdr>
          <w:bottom w:val="single" w:sz="12" w:space="1" w:color="000000"/>
        </w:pBdr>
        <w:spacing w:before="0" w:after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664" w:right="-8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Начальник Главного управления  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МЧС России по Омской области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генерал-майор внутренней службы           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.В. Колодинский</w:t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8" w:firstLine="708"/>
        <w:rPr>
          <w:sz w:val="28"/>
          <w:szCs w:val="28"/>
        </w:rPr>
      </w:pPr>
      <w:r>
        <w:rPr>
          <w:sz w:val="28"/>
          <w:szCs w:val="28"/>
        </w:rPr>
        <w:t>«___» ____________ 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 аттестационной  комиссии Главного управления МЧС России по Омской области по соблюдению требований к служеб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дению военнослужащих и сотрудников ФПС ГП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0» февраля  2020 г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первый заместитель начальника Главн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полковник  внутренней службы  А.С.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Заместитель         </w:t>
        <w:tab/>
        <w:t xml:space="preserve"> начальник управления кадровой, воспитательной работы и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председателя:        профессионального обучения полковник внутренней службы Е.Н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Члены  комиссии: заместитель начальника Главного управления по ГПС </w:t>
      </w:r>
    </w:p>
    <w:p>
      <w:pPr>
        <w:pStyle w:val="Normal"/>
        <w:ind w:left="2160" w:hanging="3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ковник внутренней службы Е.М.</w:t>
      </w:r>
    </w:p>
    <w:p>
      <w:pPr>
        <w:pStyle w:val="Normal"/>
        <w:ind w:left="2160" w:hanging="3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Главного  управления- начальник   управления гражданской обороны и защиты населения  Главного управления полковник   М.А. 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Главного управления – начальник управления  надзорной деятельности и профилактической работы подполковник внутренней службы М.Н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чальник юридического отдела Главного управления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>подполковник внутренней службы  Т.В.</w:t>
      </w:r>
    </w:p>
    <w:p>
      <w:pPr>
        <w:pStyle w:val="Normal"/>
        <w:widowControl w:val="false"/>
        <w:ind w:left="2124" w:hanging="0"/>
        <w:rPr/>
      </w:pPr>
      <w:r>
        <w:rPr>
          <w:sz w:val="28"/>
          <w:szCs w:val="28"/>
        </w:rPr>
        <w:t xml:space="preserve">главный специалист (по вопросам противодействия коррупции на территории Омской области) отдела по вопросам противодействия коррупции управления оперативного реагирования, организации взаимодействия и координации деятельности территориальных органов МЧС России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136525</wp:posOffset>
            </wp:positionV>
            <wp:extent cx="110490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Дальневосточному федеральному округу ГУ МЧС России по Хабаровскому краю полковник внутренней службы  В.И.; 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меститель начальника отдела кадров  Омской Академии МВД РФ  подполковник полиции  Д.Ю.</w:t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>представитель Совета Ветеранов   Р.В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екретарь:   </w:t>
        <w:tab/>
        <w:t>заместитель начальника отдела воспитательной работы и профилактики коррупционных нарушений управления кадровой, воспитательной работы  и профессионального обучения майор внутренней службы М.М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уют: полковник внутренней службы Р.П., майор внутренней службы  В.П., майор внутренней службы И.М., старший лейтенант внутренней службы  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ссмотрение факта не предоставления сведений о доходах, расходах, об имуществе и обязательствах имущественного характера  на своего несовершеннолетнего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майора внутренней службы М.М. довела содержание поступившего заявления от полковника внутренней службы  Р.П. о невозможности предоставить сведения о доходах, расходах, об имуществе и обязательствах имущественного характера  на своего несовершеннолетнего ребенка (материалы прилагаются к протоколу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И.- Вы представили в комиссию прошлогодний ответ из ФМС на ваш запрос, поясните?</w:t>
      </w:r>
    </w:p>
    <w:p>
      <w:pPr>
        <w:pStyle w:val="Normal"/>
        <w:jc w:val="both"/>
        <w:rPr/>
      </w:pPr>
      <w:r>
        <w:rPr>
          <w:sz w:val="28"/>
          <w:szCs w:val="28"/>
        </w:rPr>
        <w:t>Р.П.-  Ранее комиссией мне было рекомендовано направить письмо бывшей супруге с просьбой о предоставлении сведений, а для установления адреса обратится в ФМС России, что и было мной сделано. Заявление осталось без удовлетворения. В течении 2019 года изменений в закон не вносилось, поэтому повторно заявление в ФМС России не по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мечания и предложения, высказанные членами аттестационной комиссии:</w:t>
      </w:r>
    </w:p>
    <w:p>
      <w:pPr>
        <w:pStyle w:val="Normal"/>
        <w:ind w:firstLine="570"/>
        <w:jc w:val="both"/>
        <w:rPr/>
      </w:pPr>
      <w:r>
        <w:rPr>
          <w:bCs/>
          <w:sz w:val="28"/>
          <w:szCs w:val="28"/>
        </w:rPr>
        <w:t xml:space="preserve">Рассмотрев предоставленные материалы </w:t>
      </w:r>
      <w:r>
        <w:rPr>
          <w:sz w:val="28"/>
          <w:szCs w:val="28"/>
        </w:rPr>
        <w:t>о невозможности по объективным причинам представить сведения о доходах, об имуществе и обязательствах имущественного характера своего несовершеннолетнего ребенка в отношении</w:t>
      </w:r>
      <w:r>
        <w:rPr>
          <w:bCs/>
          <w:sz w:val="28"/>
          <w:szCs w:val="28"/>
        </w:rPr>
        <w:t xml:space="preserve"> полковника внутренней службы Р</w:t>
      </w:r>
      <w:r>
        <w:rPr>
          <w:sz w:val="28"/>
          <w:szCs w:val="28"/>
        </w:rPr>
        <w:t xml:space="preserve">.П., начальника отдела тылового обеспечения управления материально-технического обеспечения Главного управления МЧС России по Омской области </w:t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 xml:space="preserve">члены аттестационной комиссии </w:t>
      </w:r>
      <w:r>
        <w:rPr>
          <w:b/>
          <w:sz w:val="28"/>
          <w:szCs w:val="28"/>
        </w:rPr>
        <w:t>РЕШИЛИ:</w:t>
      </w:r>
    </w:p>
    <w:p>
      <w:pPr>
        <w:pStyle w:val="Normal"/>
        <w:ind w:right="21" w:firstLine="570"/>
        <w:jc w:val="both"/>
        <w:rPr/>
      </w:pPr>
      <w:r>
        <w:rPr>
          <w:sz w:val="28"/>
          <w:szCs w:val="28"/>
        </w:rPr>
        <w:t>признать, что причина непредставления сотрудником сведений о доходах, об имуществе и обязательствах имущественного характера своего несовершеннолетнего ребенка является необъективной и неуважительной. Рекомендовать данному сотруднику представить новые подтверждающие документы или  справку о доходах на несовершеннолетнего ребенка до конца декларационной кампании.</w:t>
      </w:r>
    </w:p>
    <w:p>
      <w:pPr>
        <w:pStyle w:val="Normal"/>
        <w:ind w:right="21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 xml:space="preserve"> 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8850" w:leader="none"/>
        </w:tabs>
        <w:ind w:left="570" w:right="2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850" w:leader="none"/>
        </w:tabs>
        <w:ind w:left="570" w:right="2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850" w:leader="none"/>
        </w:tabs>
        <w:ind w:left="570" w:right="21" w:hanging="0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рушение запрета установленного ст.14 Федерального закона  РФ от 23.03.2016  № 141-ФЗ «О службе в ФПС ГПС и внесений изменений в отдельные законодательные акты РФ», принятие мер о недопущении возможного конфликта  интересов.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майора внутренней службы М.М. довела до членов комиссии уведомление о возникновении  личной заинтересованности при исполнении должностных обязанностей, которая приводит или может привести к конфликту интересов  поступившее от  майора внутренней службы  В.П. при замещении им и его отцом П.Н. соответственно должностей заместителя начальника отряда  ПСО ФПС ГПС Главного управления МЧС России по Омской области  и водителя автомобиля (пожарного) в/н  ПСЧ  ПСО ФПС ГПС Главного управления МЧС России по Омской области.  </w:t>
      </w:r>
    </w:p>
    <w:p>
      <w:pPr>
        <w:pStyle w:val="Normal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ind w:right="21" w:firstLine="708"/>
        <w:jc w:val="both"/>
        <w:rPr/>
      </w:pPr>
      <w:r>
        <w:rPr>
          <w:bCs/>
          <w:sz w:val="28"/>
          <w:szCs w:val="28"/>
        </w:rPr>
        <w:t>Полковник внутренней службы В.И.- в соответствии с должностным регламентом (инструкцией) майор внутренней службы В.П.  в период отсутствия начальника отряда  исполняет его должностные обязанности. Между майором внутренней службы В.П. и его отцом П.Н. имеется подконтрольность. Проявление личной заинтересованности при замещении должности  заместителя начальника отряда  и исполнение обязанностей по должности начальника отряда может привести к конфликту интересов. Замещение должности осуществляется  с нарушением п.6 ч.1 ст.14 № 141-ФЗ (близкое родство)</w:t>
      </w:r>
    </w:p>
    <w:p>
      <w:pPr>
        <w:pStyle w:val="Normal"/>
        <w:ind w:right="21" w:firstLine="360"/>
        <w:jc w:val="both"/>
        <w:rPr/>
      </w:pPr>
      <w:r>
        <w:rPr>
          <w:bCs/>
          <w:sz w:val="28"/>
          <w:szCs w:val="28"/>
        </w:rPr>
        <w:t>Полковник внутренней службы А.С. предложил:  за невыполнение обязанностей, предусмотренных законодательством РФ, а именно несвоевременное уведомление наложить дисциплинарное взыскание «Выговор»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Члены аттестационной комиссии высказались и </w:t>
      </w:r>
      <w:r>
        <w:rPr>
          <w:b/>
          <w:sz w:val="28"/>
          <w:szCs w:val="28"/>
        </w:rPr>
        <w:t>РЕШИЛИ:</w:t>
      </w:r>
      <w:r>
        <w:rPr>
          <w:rFonts w:eastAsia="Calibri"/>
          <w:b/>
          <w:sz w:val="28"/>
          <w:szCs w:val="28"/>
          <w:lang w:val="en-US" w:eastAsia="en-US" w:bidi="en-US"/>
        </w:rPr>
        <w:t xml:space="preserve"> </w:t>
      </w:r>
    </w:p>
    <w:p>
      <w:pPr>
        <w:pStyle w:val="Normal"/>
        <w:ind w:right="21" w:firstLine="360"/>
        <w:jc w:val="both"/>
        <w:rPr/>
      </w:pPr>
      <w:r>
        <w:rPr>
          <w:sz w:val="28"/>
          <w:szCs w:val="28"/>
        </w:rPr>
        <w:t>В соответствии со ст.14 Федерального закона  РФ от 23.03.2016  № 141-ФЗ «О службе в ФПС ГПС и внесений изменений в отдельные законодательные акты РФ» в целях недопущения возникновения конфликта интересов  необходимо изменить должностное положение майора внутренней службы В.П., однако в связи в поданным заявлением на увольнение водителем автомобиля (пожарного)  ПСЧ  ПСО ФПС ГПС ГУ МЧС России по Омской области  П.Н  (заявление от 20.02.2020 г.) должностное положение оставить без изменений.</w:t>
      </w:r>
    </w:p>
    <w:p>
      <w:pPr>
        <w:pStyle w:val="Normal"/>
        <w:ind w:right="21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невыполнение обязанностей, предусмотренных законодательством РФ, а именно несвоевременное уведомление наложить дисциплинарное взыскание «Выговор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 8 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рушение запрета установленного ст.14 Федерального закона  РФ от 23.03.2016  № 141-ФЗ «О службе в ФПС ГПС и внесений изменений в отдельные законодательные акты РФ», принятие мер о недопущении возможного конфликта  интересов.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майора внутренней службы  М.М. довела до членов комиссии уведомление о возникновении  личной заинтересованности при исполнении должностных обязанностей, которая приводит или может привести к конфликту интересов  поступившее от  майора внутренней службы И.М.,   при замещении им и его отцом  М.В. соответственно должностей заместителя начальника отряда  ПСО ФПС ГПС Главного управления МЧС России по Омской области   и начальника караула в/н   ПСЧ  ПСО ФПС ГПС Главного управления МЧС России по Омской области.  </w:t>
      </w:r>
    </w:p>
    <w:p>
      <w:pPr>
        <w:pStyle w:val="Normal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ind w:right="2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ковник внутренней службы В.И.- в соответствии с должностным регламентом (инструкцией) майор внутренней службы  И.М.  в период отсутствия начальника отряда  исполняет его должностные обязанности. Между майором внутренней службы И.М. и его отцом М.В. имеется подконтрольность. Проявление личной заинтересованности при замещении должности  заместителя начальника отряда  и исполнение обязанностей по должности начальника отряда может привести к конфликту интересов. Замещение должности осуществляется  с нарушением п.6 ч.1 ст.14 № 141-ФЗ (близкое родство)</w:t>
      </w:r>
    </w:p>
    <w:p>
      <w:pPr>
        <w:pStyle w:val="Normal"/>
        <w:ind w:right="21" w:firstLine="360"/>
        <w:jc w:val="both"/>
        <w:rPr/>
      </w:pPr>
      <w:r>
        <w:rPr>
          <w:bCs/>
          <w:sz w:val="28"/>
          <w:szCs w:val="28"/>
        </w:rPr>
        <w:t>Полковник внутренней службы А.С. предложил:  за невыполнение обязанностей, предусмотренных законодательством РФ, а именно несвоевременное уведомление наложить дисциплинарное взыскание «Выговор»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Члены аттестационной комиссии высказались и </w:t>
      </w:r>
      <w:r>
        <w:rPr>
          <w:b/>
          <w:sz w:val="28"/>
          <w:szCs w:val="28"/>
        </w:rPr>
        <w:t>РЕШИЛИ:</w:t>
      </w:r>
      <w:r>
        <w:rPr>
          <w:rFonts w:eastAsia="Calibri"/>
          <w:b/>
          <w:sz w:val="28"/>
          <w:szCs w:val="28"/>
          <w:lang w:val="en-US" w:eastAsia="en-US" w:bidi="en-US"/>
        </w:rPr>
        <w:t xml:space="preserve"> </w:t>
      </w:r>
    </w:p>
    <w:p>
      <w:pPr>
        <w:pStyle w:val="Normal"/>
        <w:ind w:right="2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4 Федерального закона  РФ от 23.03.2016  № 141-ФЗ «О службе в ФПС ГПС и внесений изменений в отдельные законодательные акты РФ» в целях недопущения возникновения конфликта интересов  необходимо изменить должностное положение майора внутренней службы  И.М.</w:t>
      </w:r>
    </w:p>
    <w:p>
      <w:pPr>
        <w:pStyle w:val="Normal"/>
        <w:ind w:right="21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невыполнение обязанностей, предусмотренных законодательством РФ, а именно несвоевременное уведомление наложить дисциплинарное взыскание «Выговор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 8 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рушение запрета установленного ст.14 Федерального закона  РФ от 23.03.2016  № 141-ФЗ «О службе в ФПС ГПС и внесений изменений в отдельные законодательные акты РФ», принятие мер о недопущении возможного конфликта  интересов.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майора внутренней службы  М.М. довела до членов комиссии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 поступившее от старшего лейтенанта внутренней службы  А.Н., при замещении им и А.Н. (родной брат супруги) соответственно должностей начальника ПСЧ  ПСО ФПС ГПС Главного управления МЧС России по Омской области   и пожарного в/н   ПСЧ  ПСО ФПС ГПС Главного управления МЧС России по Омской области.  </w:t>
      </w:r>
    </w:p>
    <w:p>
      <w:pPr>
        <w:pStyle w:val="Normal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мечания и предложения, высказанные членами аттестационной комиссии:</w:t>
      </w:r>
    </w:p>
    <w:p>
      <w:pPr>
        <w:pStyle w:val="Normal"/>
        <w:ind w:right="21" w:firstLine="708"/>
        <w:jc w:val="both"/>
        <w:rPr/>
      </w:pPr>
      <w:r>
        <w:rPr>
          <w:bCs/>
          <w:sz w:val="28"/>
          <w:szCs w:val="28"/>
        </w:rPr>
        <w:t>Полковник внутренней службы В.И.- в соответствии с должностным регламентом (инструкцией) старший лейтенант внутренней службы  А.Н. является прямым начальником для пожарного А.Н. Проявление личной заинтересованности при замещении должности начальника ПСЧ может привести к конфликту интересов. Замещение должности осуществляется  с нарушением п.6 ч.1 ст.14 № 141-ФЗ (близкое свойство)</w:t>
      </w:r>
    </w:p>
    <w:p>
      <w:pPr>
        <w:pStyle w:val="Normal"/>
        <w:ind w:right="2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Члены аттестационной комиссии высказались и </w:t>
      </w:r>
      <w:r>
        <w:rPr>
          <w:b/>
          <w:sz w:val="28"/>
          <w:szCs w:val="28"/>
        </w:rPr>
        <w:t>РЕШИЛИ:</w:t>
      </w:r>
      <w:r>
        <w:rPr>
          <w:rFonts w:eastAsia="Calibri"/>
          <w:b/>
          <w:sz w:val="28"/>
          <w:szCs w:val="28"/>
          <w:lang w:val="en-US" w:eastAsia="en-US" w:bidi="en-US"/>
        </w:rPr>
        <w:t xml:space="preserve"> </w:t>
      </w:r>
    </w:p>
    <w:p>
      <w:pPr>
        <w:pStyle w:val="Normal"/>
        <w:ind w:right="21" w:firstLine="360"/>
        <w:jc w:val="both"/>
        <w:rPr/>
      </w:pPr>
      <w:r>
        <w:rPr>
          <w:sz w:val="28"/>
          <w:szCs w:val="28"/>
        </w:rPr>
        <w:t>В соответствии со ст.14 Федерального закона  РФ от 23.03.2016  № 141-ФЗ «О службе в ФПС ГПС и внесений изменений в отдельные законодательные акты РФ» в целях недопущения возникновения конфликта интересов  необходимо изменить должностное положение старшего лейтенанта внутренней службы А.Н., однако в связи в поданным заявлением о переводе пожарным  ПСЧ  ПСО ФПС ГПС ГУ МЧС России по Омской области А.Н.  (заявление от 20.02.2020 г.) в другое ПСО ФПС ГПС ГУ МЧС России по Омской области, должностное положение оставить без изменений.</w:t>
      </w:r>
    </w:p>
    <w:p>
      <w:pPr>
        <w:pStyle w:val="Normal"/>
        <w:ind w:right="2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открытым голосованием: за </w:t>
      </w:r>
      <w:r>
        <w:rPr>
          <w:sz w:val="28"/>
          <w:szCs w:val="28"/>
          <w:u w:val="single"/>
        </w:rPr>
        <w:t xml:space="preserve"> 8  </w:t>
      </w:r>
      <w:r>
        <w:rPr>
          <w:sz w:val="28"/>
          <w:szCs w:val="28"/>
        </w:rPr>
        <w:t xml:space="preserve">против </w:t>
      </w:r>
      <w:r>
        <w:rPr>
          <w:sz w:val="28"/>
          <w:szCs w:val="28"/>
          <w:u w:val="single"/>
        </w:rPr>
        <w:t xml:space="preserve">  0  </w:t>
      </w:r>
      <w:r>
        <w:rPr>
          <w:sz w:val="28"/>
          <w:szCs w:val="28"/>
        </w:rPr>
        <w:t>воздержалось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40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ab/>
        <w:tab/>
        <w:tab/>
        <w:tab/>
        <w:tab/>
        <w:t xml:space="preserve">      А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председателя комиссии:</w:t>
        <w:tab/>
        <w:tab/>
        <w:tab/>
        <w:tab/>
        <w:tab/>
        <w:tab/>
        <w:t xml:space="preserve">      Е.Н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>Члены  комиссии:</w:t>
        <w:tab/>
        <w:t xml:space="preserve">               </w:t>
        <w:tab/>
        <w:t xml:space="preserve">Е.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70" w:leader="none"/>
        </w:tabs>
        <w:spacing w:lineRule="auto" w:line="360"/>
        <w:ind w:left="2160" w:hanging="2160"/>
        <w:rPr/>
      </w:pPr>
      <w:r>
        <w:rPr>
          <w:sz w:val="28"/>
          <w:szCs w:val="28"/>
        </w:rPr>
        <w:tab/>
        <w:tab/>
        <w:tab/>
        <w:tab/>
        <w:tab/>
        <w:tab/>
        <w:t xml:space="preserve">Т.В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В.И. </w:t>
      </w:r>
    </w:p>
    <w:p>
      <w:pPr>
        <w:pStyle w:val="Normal"/>
        <w:spacing w:lineRule="auto" w:line="360"/>
        <w:ind w:left="2160" w:hanging="21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.Н. </w:t>
        <w:tab/>
        <w:tab/>
        <w:tab/>
        <w:tab/>
        <w:tab/>
        <w:tab/>
        <w:tab/>
        <w:tab/>
        <w:tab/>
        <w:tab/>
        <w:t xml:space="preserve">      Д.Ю. </w:t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Р.В. 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екретарь:   </w:t>
        <w:tab/>
        <w:tab/>
        <w:tab/>
        <w:tab/>
        <w:tab/>
        <w:tab/>
        <w:tab/>
        <w:tab/>
        <w:t xml:space="preserve">      М.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» февраля  2020 г.</w:t>
      </w:r>
    </w:p>
    <w:sectPr>
      <w:headerReference w:type="default" r:id="rId4"/>
      <w:headerReference w:type="first" r:id="rId5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57:00Z</dcterms:created>
  <dc:creator>INNA</dc:creator>
  <dc:description/>
  <cp:keywords/>
  <dc:language>en-US</dc:language>
  <cp:lastModifiedBy>УК ОПРК - Старший инспектор - Торикова М.М.</cp:lastModifiedBy>
  <cp:lastPrinted>2020-05-12T12:04:00Z</cp:lastPrinted>
  <dcterms:modified xsi:type="dcterms:W3CDTF">2020-07-13T11:12:00Z</dcterms:modified>
  <cp:revision>8</cp:revision>
  <dc:subject/>
  <dc:title>П  Л  А  Н</dc:title>
</cp:coreProperties>
</file>