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19100" cy="581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ЧС РОССИИ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ОЕ УПРАВЛЕНИЕ МИНИСТЕРСТВА РОССИЙСКОЙ ФЕДЕРАЦИИ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ДЕЛАМ ГРАЖДАНСКОЙ ОБОРОНЫ, ЧРЕЗВЫЧАЙНЫМ СИТУАЦИЯМ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ЛИКВИДАЦИИ ПОСЛЕДСТВИЙ СТИХИЙНЫХ БЕДСТВИЙ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МСКОЙ ОБЛАСТИ</w:t>
      </w:r>
    </w:p>
    <w:p>
      <w:pPr>
        <w:pStyle w:val="Heading"/>
        <w:pBdr>
          <w:bottom w:val="single" w:sz="12" w:space="1" w:color="000000"/>
        </w:pBdr>
        <w:spacing w:before="0" w:after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64" w:right="-8" w:firstLine="708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  <w:t>Начальник Главного управления МЧС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  <w:t xml:space="preserve">России по Омской области 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  <w:t xml:space="preserve">генерал-майор  внутренней службы           </w:t>
      </w:r>
    </w:p>
    <w:p>
      <w:pPr>
        <w:pStyle w:val="Normal"/>
        <w:ind w:left="4248" w:right="-8" w:firstLine="708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.В. Колодинский</w:t>
      </w:r>
    </w:p>
    <w:p>
      <w:pPr>
        <w:pStyle w:val="Normal"/>
        <w:ind w:left="4248" w:right="-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 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седания  комиссии по соблюдению треб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лужебному поведению и урегулированию конфликта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управления МЧС России по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 28» июля 2020 г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заместитель руководителя территориального органа  Гла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:               управления советник ГГС РФ 1класса  А.В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Заместитель         </w:t>
        <w:tab/>
        <w:t xml:space="preserve"> начальник управления кадровой, воспитательной работы и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председателя:        профессионального обучения полковник внутренней службы  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Е.Н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Члены  комиссии: заместитель начальника Главного управления по ГПС 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ковник внутренней службы Е.М.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главный специалист (по вопросам противодействия коррупции на территории Омской области) отдела по вопросам противодействия коррупции управления оперативного реагирования, организации взаимодействия и координации деятельности территориальных органов МЧС России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315200</wp:posOffset>
            </wp:positionH>
            <wp:positionV relativeFrom="paragraph">
              <wp:posOffset>136525</wp:posOffset>
            </wp:positionV>
            <wp:extent cx="1104900" cy="714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 Дальневосточному федеральному округу ГУ МЧС России по Хабаровскому краю полковник внутренней службы В.И.;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меститель начальника отдела кадров  Омской Академии МВД РФ  подполковник полиции Д.Ю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Секретарь:   </w:t>
        <w:tab/>
        <w:t>заместитель начальника отдела воспитательной работы и профилактики коррупционных нарушений управления кадровой, воспитательной работы  и профессионального обучения майор внутренней службы  М.М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т: Е.Е., С.В., Е.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ЗАСЕДАНИЯ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 представлении государственными служащими недостоверных или неполных сведений о дохода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ником ГГС РФ 1  класса Е.Е, заместителем начальника отдела инженерно-технических мероприятий, радиационной, химической, биологической, медицинской защиты и первоочередного жизнеобеспечения населения управления гражданской обороны и защиты населения ГУ МЧС России по Омской области.</w:t>
        <w:br/>
        <w:t xml:space="preserve">        Выступили: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ушали: майора внутренней службы  М.М., довела до членов комиссии представление прокуратуры Омской области от 29.06.2020 года «Об устранении  нарушений законодательства о противодействии коррупции» в отношении  Е.Е.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к аттестуемому и ответы на них: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А.В. – </w:t>
      </w:r>
      <w:r>
        <w:rPr>
          <w:sz w:val="28"/>
          <w:szCs w:val="28"/>
        </w:rPr>
        <w:t>Поясните причину предоставления Вами недостоверных сведений о доходах на супругу  за 2018 год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Е. – могу пояснить следующее, при заполнении справки о доходах за 2018 год на мою супругу  С.И. не был указан доход  за больничный лист выплаченный фондом социального страхования, так как, супруга проходила лечение в 2017 году, оплата произведена в 2018 году, о том, что эти сведения подлежат декларированию не зна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.Ю.- а вы изучаете методические рекомендации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.Е.- изучаю перед заполнением справки.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чания и предложения, высказанные членами аттестационной комисс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Рассмотрев предоставленные материалы </w:t>
      </w:r>
      <w:r>
        <w:rPr>
          <w:sz w:val="28"/>
          <w:szCs w:val="28"/>
        </w:rPr>
        <w:t>служебной проверки</w:t>
      </w:r>
      <w:r>
        <w:rPr/>
        <w:t xml:space="preserve"> </w:t>
      </w:r>
      <w:r>
        <w:rPr>
          <w:sz w:val="28"/>
          <w:szCs w:val="28"/>
        </w:rPr>
        <w:t>по факту нарушений требований законодательства при предоставлении должностными лицами сведений о доходах, расходах, имуществе и обязательствах имущественного характера, о доходах, расходах  имуществе и обязательствах имущественного характера своих супруги (супруга) и несовершеннолетних детей за 2018 год, указанных в представлении прокуратуры</w:t>
      </w:r>
      <w:r>
        <w:rPr>
          <w:bCs/>
          <w:sz w:val="28"/>
          <w:szCs w:val="28"/>
        </w:rPr>
        <w:t xml:space="preserve">, на </w:t>
      </w:r>
      <w:r>
        <w:rPr>
          <w:sz w:val="28"/>
          <w:szCs w:val="28"/>
        </w:rPr>
        <w:t>советника ГГС РФ 1 класса Е.Е.,  чле</w:t>
      </w:r>
      <w:r>
        <w:rPr>
          <w:bCs/>
          <w:sz w:val="28"/>
          <w:szCs w:val="28"/>
        </w:rPr>
        <w:t xml:space="preserve">ны аттестационной комиссии приняли </w:t>
      </w:r>
      <w:r>
        <w:rPr>
          <w:sz w:val="28"/>
          <w:szCs w:val="28"/>
        </w:rPr>
        <w:t>решение, что сведения, представленные им  являются недостоверными и неполными,  рекомендовать руководителю применить к государственному служащему  меру дисциплинарной ответственности  в виде «замеч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шение принято открытым голосованием: за </w:t>
      </w:r>
      <w:r>
        <w:rPr>
          <w:sz w:val="28"/>
          <w:szCs w:val="28"/>
          <w:u w:val="single"/>
        </w:rPr>
        <w:t xml:space="preserve"> 5  </w:t>
      </w:r>
      <w:r>
        <w:rPr>
          <w:sz w:val="28"/>
          <w:szCs w:val="28"/>
        </w:rPr>
        <w:t xml:space="preserve">против </w:t>
      </w:r>
      <w:r>
        <w:rPr>
          <w:sz w:val="28"/>
          <w:szCs w:val="28"/>
          <w:u w:val="single"/>
        </w:rPr>
        <w:t xml:space="preserve">  0  </w:t>
      </w:r>
      <w:r>
        <w:rPr>
          <w:sz w:val="28"/>
          <w:szCs w:val="28"/>
        </w:rPr>
        <w:t>воздержалось</w:t>
      </w:r>
      <w:r>
        <w:rPr>
          <w:sz w:val="28"/>
          <w:szCs w:val="28"/>
          <w:u w:val="single"/>
        </w:rPr>
        <w:t xml:space="preserve"> 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 представлении государственными служащими недостоверных или неполных сведений о дохода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ником ГГС РФ 1  класса С.В., главным специалистом – экспертом отдела технического обеспечения управления материально-технического обеспечения ГУ МЧС России по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ушали: майора внутренней службы М.М., довела до членов комиссии представление прокуратуры Омской области от 29.06.2020 года «Об устранении  нарушений законодательства о противодействии коррупции» в отношении С.В.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к аттестуемому и ответы на них: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А.В. – </w:t>
      </w:r>
      <w:r>
        <w:rPr>
          <w:sz w:val="28"/>
          <w:szCs w:val="28"/>
        </w:rPr>
        <w:t>Поясните причину предоставления Вами недостоверных сведений о доходах на супругу  за 2018 год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В. – могу пояснить следующее, при заполнении справки о доходах за 2018 год на мою супругу  Ю.П. не был указан доход  за больничный лист выплаченный фондом социального страхования в сумме 37962 рубля, так как, супруга предоставила мне справку 2 -НДФЛ  с места работы, и то что она получила дополнительных доход я не зна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.Ю.- вы же знаете что ваша супруга работает в гражданской организации, читаете методические рекомендации по заполнению, должны знать что нужно брать справку в соц.страхе если она была на больничн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В.- да я все читаю, но то что она мне сказала, то я и написал.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чания и предложения, высказанные членами аттестационной комисс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Рассмотрев предоставленные материалы </w:t>
      </w:r>
      <w:r>
        <w:rPr>
          <w:sz w:val="28"/>
          <w:szCs w:val="28"/>
        </w:rPr>
        <w:t>служебной проверки</w:t>
      </w:r>
      <w:r>
        <w:rPr/>
        <w:t xml:space="preserve"> </w:t>
      </w:r>
      <w:r>
        <w:rPr>
          <w:sz w:val="28"/>
          <w:szCs w:val="28"/>
        </w:rPr>
        <w:t>по факту нарушений требований законодательства при предоставлении должностными лицами сведений о доходах, расходах, имуществе и обязательствах имущественного характера, о доходах, расходах  имуществе и обязательствах имущественного характера своих супруги (супруга) и несовершеннолетних детей за 2018 год, указанных в представлении прокуратуры</w:t>
      </w:r>
      <w:r>
        <w:rPr>
          <w:bCs/>
          <w:sz w:val="28"/>
          <w:szCs w:val="28"/>
        </w:rPr>
        <w:t xml:space="preserve">, на </w:t>
      </w:r>
      <w:r>
        <w:rPr>
          <w:sz w:val="28"/>
          <w:szCs w:val="28"/>
        </w:rPr>
        <w:t>советника ГГС РФ 1 класса С.В.,  чле</w:t>
      </w:r>
      <w:r>
        <w:rPr>
          <w:bCs/>
          <w:sz w:val="28"/>
          <w:szCs w:val="28"/>
        </w:rPr>
        <w:t xml:space="preserve">ны аттестационной комиссии приняли </w:t>
      </w:r>
      <w:r>
        <w:rPr>
          <w:sz w:val="28"/>
          <w:szCs w:val="28"/>
        </w:rPr>
        <w:t>решение, что сведения, представленные им  являются недостоверными и неполными,  рекомендовать руководителю применить к государственному служащему  меру дисциплинарной ответственности  в виде «замеч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шение принято открытым голосованием: за </w:t>
      </w:r>
      <w:r>
        <w:rPr>
          <w:sz w:val="28"/>
          <w:szCs w:val="28"/>
          <w:u w:val="single"/>
        </w:rPr>
        <w:t xml:space="preserve"> 5  </w:t>
      </w:r>
      <w:r>
        <w:rPr>
          <w:sz w:val="28"/>
          <w:szCs w:val="28"/>
        </w:rPr>
        <w:t xml:space="preserve">против </w:t>
      </w:r>
      <w:r>
        <w:rPr>
          <w:sz w:val="28"/>
          <w:szCs w:val="28"/>
          <w:u w:val="single"/>
        </w:rPr>
        <w:t xml:space="preserve">  0  </w:t>
      </w:r>
      <w:r>
        <w:rPr>
          <w:sz w:val="28"/>
          <w:szCs w:val="28"/>
        </w:rPr>
        <w:t>воздержалось</w:t>
      </w:r>
      <w:r>
        <w:rPr>
          <w:sz w:val="28"/>
          <w:szCs w:val="28"/>
          <w:u w:val="single"/>
        </w:rPr>
        <w:t xml:space="preserve"> 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 представлении государственными служащими недостоверных или неполных сведений о дохода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ферентом ГГС РФ 1  класса Е.О., главным специалистом – экспертом отдела организационно-аналитического обеспечения, государственной статистики и учета пожаров управления надзорной деятельности и профилактической работы Главного управления МЧС России по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ушали: майора внутренней службы М.М., довела до членов комиссии представление прокуратуры Омской области от 29.06.2020 года «Об устранении  нарушений законодательства о противодействии коррупции» в отношении Агеевой Е.О.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к аттестуемому и ответы на них: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А.В. – </w:t>
      </w:r>
      <w:r>
        <w:rPr>
          <w:sz w:val="28"/>
          <w:szCs w:val="28"/>
        </w:rPr>
        <w:t>Поясните причину предоставления Вами недостоверных сведений о доходах за 2018 год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.О. – могу пояснить следующее, при заполнении справки о доходах за 2018 год мной  не был указан доход за больничный лист выплаченный фондом социального страхования в сумме 10698 рублей. Я подала сведения о доходах по справке 2-НДФЛ, но больничный не указала, так как не знала на тот момент, что его надо указывать отдельно.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чания и предложения, высказанные членами аттестационной комисс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Рассмотрев предоставленные материалы </w:t>
      </w:r>
      <w:r>
        <w:rPr>
          <w:sz w:val="28"/>
          <w:szCs w:val="28"/>
        </w:rPr>
        <w:t>служебной проверки</w:t>
      </w:r>
      <w:r>
        <w:rPr/>
        <w:t xml:space="preserve"> </w:t>
      </w:r>
      <w:r>
        <w:rPr>
          <w:sz w:val="28"/>
          <w:szCs w:val="28"/>
        </w:rPr>
        <w:t>по факту нарушений требований законодательства при предоставлении должностными лицами сведений о доходах, расходах, имуществе и обязательствах имущественного характера, о доходах, расходах  имуществе и обязательствах имущественного характера своих супруги (супруга) и несовершеннолетних детей за 2018 год, указанных в представлении прокуратуры</w:t>
      </w:r>
      <w:r>
        <w:rPr>
          <w:bCs/>
          <w:sz w:val="28"/>
          <w:szCs w:val="28"/>
        </w:rPr>
        <w:t xml:space="preserve">, на </w:t>
      </w:r>
      <w:r>
        <w:rPr>
          <w:sz w:val="28"/>
          <w:szCs w:val="28"/>
        </w:rPr>
        <w:t>референта ГГС РФ 1 класса Е.О.,  чле</w:t>
      </w:r>
      <w:r>
        <w:rPr>
          <w:bCs/>
          <w:sz w:val="28"/>
          <w:szCs w:val="28"/>
        </w:rPr>
        <w:t xml:space="preserve">ны аттестационной комиссии приняли </w:t>
      </w:r>
      <w:r>
        <w:rPr>
          <w:sz w:val="28"/>
          <w:szCs w:val="28"/>
        </w:rPr>
        <w:t>решение, что сведения, представленные им  являются недостоверными и неполными,  рекомендовать руководителю применить к государственному служащему  меру дисциплинарной ответственности  в виде «замеч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шение принято открытым голосованием: за </w:t>
      </w:r>
      <w:r>
        <w:rPr>
          <w:sz w:val="28"/>
          <w:szCs w:val="28"/>
          <w:u w:val="single"/>
        </w:rPr>
        <w:t xml:space="preserve"> 5  </w:t>
      </w:r>
      <w:r>
        <w:rPr>
          <w:sz w:val="28"/>
          <w:szCs w:val="28"/>
        </w:rPr>
        <w:t xml:space="preserve">против </w:t>
      </w:r>
      <w:r>
        <w:rPr>
          <w:sz w:val="28"/>
          <w:szCs w:val="28"/>
          <w:u w:val="single"/>
        </w:rPr>
        <w:t xml:space="preserve">  0  </w:t>
      </w:r>
      <w:r>
        <w:rPr>
          <w:sz w:val="28"/>
          <w:szCs w:val="28"/>
        </w:rPr>
        <w:t>воздержалось</w:t>
      </w:r>
      <w:r>
        <w:rPr>
          <w:sz w:val="28"/>
          <w:szCs w:val="28"/>
          <w:u w:val="single"/>
        </w:rPr>
        <w:t xml:space="preserve"> 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  <w:tab/>
        <w:tab/>
        <w:tab/>
        <w:tab/>
        <w:tab/>
        <w:tab/>
        <w:tab/>
        <w:tab/>
        <w:t xml:space="preserve">А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председателя:</w:t>
        <w:tab/>
        <w:tab/>
        <w:tab/>
        <w:tab/>
        <w:tab/>
        <w:tab/>
        <w:tab/>
        <w:t xml:space="preserve">Е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70" w:leader="none"/>
        </w:tabs>
        <w:spacing w:lineRule="auto" w:line="360"/>
        <w:ind w:left="2160" w:hanging="2160"/>
        <w:rPr/>
      </w:pPr>
      <w:r>
        <w:rPr>
          <w:sz w:val="28"/>
          <w:szCs w:val="28"/>
        </w:rPr>
        <w:t>Члены  комиссии:</w:t>
        <w:tab/>
        <w:t xml:space="preserve">                                                                      Е.М. </w:t>
      </w:r>
    </w:p>
    <w:p>
      <w:pPr>
        <w:pStyle w:val="Normal"/>
        <w:spacing w:lineRule="auto" w:line="360"/>
        <w:ind w:left="2160" w:hanging="21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В.И. </w:t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.Ю.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Секретарь:   </w:t>
        <w:tab/>
        <w:tab/>
        <w:tab/>
        <w:tab/>
        <w:tab/>
        <w:tab/>
        <w:tab/>
        <w:tab/>
        <w:t xml:space="preserve">М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21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8» июля 2020 г.</w:t>
      </w:r>
    </w:p>
    <w:sectPr>
      <w:headerReference w:type="default" r:id="rId4"/>
      <w:headerReference w:type="first" r:id="rId5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lfaen" w:hAnsi="Sylfaen" w:cs="Sylfae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Ep">
    <w:name w:val="ep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02:12:00Z</dcterms:created>
  <dc:creator>INNA</dc:creator>
  <dc:description/>
  <dc:language>en-US</dc:language>
  <cp:lastModifiedBy>УК ОПРК - Старший инспектор - Торикова М.М.</cp:lastModifiedBy>
  <cp:lastPrinted>2020-07-29T09:55:00Z</cp:lastPrinted>
  <dcterms:modified xsi:type="dcterms:W3CDTF">2020-07-26T02:12:00Z</dcterms:modified>
  <cp:revision>2</cp:revision>
  <dc:subject/>
  <dc:title>П  Л  А  Н</dc:title>
</cp:coreProperties>
</file>