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C00000"/>
          <w:sz w:val="28"/>
          <w:szCs w:val="28"/>
        </w:rPr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седании  аттестационной  комиссии Главного управления МЧС России по Омской области по соблюдению требований к служебному поведению федеральных государственных служащих   и урегулированию конфликта интересов  от «27» октября 2020 г. протокол № 5 рассмотрены вопросы:</w:t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 материалов проверок и представления прокуратуры, свидетельствующих о  нарушении 19  государственными служащими законодательства в области противодействия коррупции в виде предоставления недостоверных или неполных сведений о доходах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 рассмотрения аттестационной комиссией принято реш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14 государственных служащих установ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ведения, представленные ими  являются недостоверными и неполными,  рекомендовать начальнику Главного управления применить к государственному служащему  меру дисциплинарной ответственности  в виде «выговора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5 государственных служащих установ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ведения, представленные ими  являются недостоверными и неполными,  рекомендовать начальнику Главного управления применить к государственному служащему  меру дисциплинарной ответственности  в виде «замечания».</w:t>
      </w:r>
    </w:p>
    <w:p>
      <w:pPr>
        <w:pStyle w:val="Normal"/>
        <w:spacing w:lineRule="auto" w:line="360"/>
        <w:ind w:left="2160" w:hanging="2160"/>
        <w:rPr>
          <w:sz w:val="28"/>
          <w:szCs w:val="28"/>
        </w:rPr>
      </w:pPr>
      <w:r>
        <w:rPr>
          <w:sz w:val="28"/>
          <w:szCs w:val="28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26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lfaen" w:hAnsi="Sylfaen" w:cs="Sylfae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lfaen" w:hAnsi="Sylfaen" w:cs="Sylfae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Ep">
    <w:name w:val="ep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rFonts w:eastAsia="Calib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next w:val="Norma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0:52:00Z</dcterms:created>
  <dc:creator>INNA</dc:creator>
  <dc:description/>
  <dc:language>en-US</dc:language>
  <cp:lastModifiedBy>УК ОПРК - Старший инспектор - Торикова М.М.</cp:lastModifiedBy>
  <cp:lastPrinted>2020-10-01T16:56:00Z</cp:lastPrinted>
  <dcterms:modified xsi:type="dcterms:W3CDTF">2020-12-09T10:52:00Z</dcterms:modified>
  <cp:revision>2</cp:revision>
  <dc:subject/>
  <dc:title>П  Л  А  Н</dc:title>
</cp:coreProperties>
</file>